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864191467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66061941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2031281596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384644385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